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иагностических материалов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пределению уровней сформированности знаний умений по ПДД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подготовки знаний по ПДД можно определить воспользовавшись разработками психолога А. И. Замалеево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едметные картинки, макет "Улица", строительный материал, сюжетные картинки, дорожные знаки, схемы дорожных "ловушек"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Тест для детей "Подбери слова"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Тест «Проверь себя» на определение уровня развития знаний и умений усваиваемые детьми по ПДД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Тест "Дорожная история"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Методика "Продолжи предложение"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Тест "Запомни рисунок". На определение уровня развития памяти, внимания, на закрепление различных видов транспорт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Иллюстрированный материал (дорожные ситуации), разработанный А.Д. Добрушиным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"Подбери слова"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выявить знания детей по ПДД, уровень развития словарного запаса реч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: Педагог называет определение, например, воздушный транспорт. Ребенок должен перечислить слова, относящиеся к этому определению (самолет, вертолет, воздушный шар). Норма для детей старшего дошкольного возраста 15-20 слов, для учащихся начальной колы 20-30 слов из различных групп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емный транспорт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душный транспорт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преждающие знак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рещающие знак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и сервис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гналы светофор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ия человек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ка "Продолжи предложение"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выявить знания детей о правилах дорожного движения, умения правильно рассуждать, развитие логического мышл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а детей: продолжить предложени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шеходы всегда должны двигаться……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никогда не нарушаю………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тофор состоит из…….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знаю, что знаки бывают…….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омню случай, когда на дороге……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хо, когда взрослые….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улировщик, это человек, который….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ссажирам автобуса запрещается……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ть правила дорожного движения нужно для того, чтобы……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ст "Проверь себя" </w:t>
      </w:r>
      <w:r>
        <w:rPr>
          <w:rFonts w:cs="Times New Roman" w:ascii="Times New Roman" w:hAnsi="Times New Roman"/>
          <w:sz w:val="28"/>
          <w:szCs w:val="28"/>
        </w:rPr>
        <w:t xml:space="preserve">(для детей от 6-9 лет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: определить уровень развития знаний и умений усваиваемые детьми по правилам дорожного движения. Норма для детей подготовительной группы 7-8 правильных ответов, для детей начальной школы 10-15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ребенка найти лишнее слово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наки сервиса включают в себя… (больницу, пост ГАИ, телефон, аптеку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 специальный транспорт входит… (скорая машина, пожарная машина, машина милиции, велосипед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 понятие “транспорт” входит…(машина, автобус, велосипед, пешеход, трактор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Общественный транспорт включает в себя…(автобус, троллейбус, трамвай, прицеп, такси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У машины есть…(колеса, руль, парус, педаль, фары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Пешеход имеет право…(переходить улицу, идти по тротуару, играть на проезжей части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Запрещающие знаки включают в себя…(поворот направо запрещен, разворот запрещен, остановка запрещена, круговое движение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Водителю велосипеда можно… (ездить, не держась за руль, двигаться по крайней правой полосе в один ряд, двигаться по обочине дороги, если это не создает помех пешеходам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Дорожные знаки делятся на…(предупреждающие, запрещающие, предписывающие, указательные, разрешающие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Светофор состоит из цветов (зеленого, желтого, красного, синего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ст "Запомни рисунок"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пределить уровень развития памяти, внимания, закрепить различные виды транспорта. Нормой для ребенка подготовительного  дошкольного возраста 7-8 предметов, для учащихся начальной школы 10-15 предме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ция: педагог показывает ребенку картинки с различными видами транспорта не более 15 секунд, после чего убирает картинки, и ребенок должен воспроизвести все картинк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ник "Как избежать опасности на улицах"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опрос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надо переходить улицу только на перекрёстке и на пешеходном переходе?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дитель знает, что по правилам в этих местах разрешается движение пешеходам, он едет внимательно, снижает скорость. Пешеход, который переходит не там, где положено, и сам может пострадать, и мешает водителю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опрос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нельзя переходить улицу на красный или жёлтый свет?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гда для пешеходов включён «красный» свет, для водителей горит «зелёный». Видя зелёный, водитель едет быстро и не ожидает пешеходов. Красный свет включён всего полминутки. Даже если машин не видно, надо удержаться от желания перейти и подождать «зелёного» света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Вопрос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опасно переходить улицу бегом?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гда человек бежит, ему трудно наблюдать, видеть. Всё прыгает, и сил уходит много. И при переходе главное – внимательно наблюдать и влево и вправо, потому, что часто улица обманчива: кажется безопасно и, вдруг, выезжает машина из переулка, или из-за другой машины. Ещё труднее заметить мотоцикл. 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опрос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опасно переходить улицу наискосок?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гда идёшь наискосок, поворачиваешься спиной к машинам и можешь их не увидеть. Кроме того, путь перехода становится длиннее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Вопрос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аварий автомобилей больше: в начале гололёда или на второй день? Почему?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первый день, потому что водители привыкли ездить по сухой дороге и опаздывают перестроиться. 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ая карта. «Знаю правила дорожного движения, как таблицу умножения»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ческое обследование детей проводится два раза в год в начале и конце учебного года и позволяет проследить динамику знаний  Правил дорожного движения каждого ребёнка на протяжении всего учебного год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зучения познавательной сферы детей по Правилам дорожного движения вносятся в сводную диагностическую карту. В ней определены показатели и уровни оценки знаний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показателю используются балл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 баллов – знания отсутствуют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балл – знает но не применяет на  практике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знает и может применить практически.</w:t>
      </w:r>
    </w:p>
    <w:p>
      <w:pPr>
        <w:pStyle w:val="NoSpacing"/>
        <w:ind w:firstLine="708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Для выявления уровня усвоения детьми знаний о Правилах дорожного движения и умение их практического применения полученные баллы суммируютс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уровень имеет свои оценки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– до 8 баллов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среднего – 9 – 15 балл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– 16 – 22 балл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– 13 – 26 балл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уровней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зк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не проявляет интерес к образовательной деятельности по ПДД; навыки по ПДД – не сформированы; представление об окружающем не сформирован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ниже среднего</w:t>
      </w:r>
      <w:r>
        <w:rPr>
          <w:rFonts w:cs="Times New Roman" w:ascii="Times New Roman" w:hAnsi="Times New Roman"/>
          <w:sz w:val="28"/>
          <w:szCs w:val="28"/>
        </w:rPr>
        <w:t xml:space="preserve"> – проявляет слабый  интерес к образовательной деятельности по ПДД; навыки не сформированы; на занятиях пассивен. Представление об окружающем есть, но они не сформированы как понятия. Нет прочных знаний по ПДД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ней уровень</w:t>
      </w:r>
      <w:r>
        <w:rPr>
          <w:rFonts w:cs="Times New Roman" w:ascii="Times New Roman" w:hAnsi="Times New Roman"/>
          <w:sz w:val="28"/>
          <w:szCs w:val="28"/>
        </w:rPr>
        <w:t xml:space="preserve"> – проявляет избирательный интерес к образовательной деятельности по ПДД; иногда принимает активное участие в занятиях; Представления об окружающем есть, путается в понятиях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выше среднего –</w:t>
      </w:r>
      <w:r>
        <w:rPr>
          <w:rFonts w:cs="Times New Roman" w:ascii="Times New Roman" w:hAnsi="Times New Roman"/>
          <w:sz w:val="28"/>
          <w:szCs w:val="28"/>
        </w:rPr>
        <w:t xml:space="preserve"> проявляет  интерес к образовательной деятельности по ПДД; активен на занятиях; навыки по ПДД сформированы. Представления об окружающем есть, путается в понятиях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проявляет постоянный интерес к образовательной деятельности по ПДД; имеет прочные знания об окружающем мире. Использует полученные знания в практической деятельности, по ПДД навыки сформированы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диагностическая карта позволяет  увидеть состояние работы по обучению детей ПДД и сделать корректировку в перспективном планировании на следующий год. Спланировать  индивидуальную помощь ребёнку по обучению Правил дорожного движе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22:00Z</dcterms:created>
  <dc:creator>jggrd</dc:creator>
  <dc:description/>
  <cp:keywords/>
  <dc:language>en-US</dc:language>
  <cp:lastModifiedBy>jggrd</cp:lastModifiedBy>
  <dcterms:modified xsi:type="dcterms:W3CDTF">2014-09-26T19:38:00Z</dcterms:modified>
  <cp:revision>1</cp:revision>
  <dc:subject/>
  <dc:title/>
</cp:coreProperties>
</file>